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10883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187324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408633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5291647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9141063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